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639610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ind w:right="-108" w:hanging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ю Дюгу М. 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 </w:t>
      </w:r>
      <w:r>
        <w:rPr>
          <w:rFonts w:eastAsia="Arial"/>
          <w:b/>
          <w:bCs/>
          <w:lang w:eastAsia="uk-UA"/>
        </w:rPr>
        <w:t xml:space="preserve"> </w:t>
      </w: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підприємцю Дюгу Мирославу Миколайовичу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10,00грн.) в сумі </w:t>
      </w:r>
      <w:r>
        <w:rPr>
          <w:b/>
          <w:lang w:eastAsia="uk-UA"/>
        </w:rPr>
        <w:t xml:space="preserve">15 18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підприємцю Дюгу Мирославу Миколайовичу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08:004:0020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138 га, для влаштування промтоварної крамниці, на вул. В. Стуса, 7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 xml:space="preserve">підприємця Дюга Мирослава Миколайовича 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53:00Z</dcterms:modified>
  <cp:revision>4</cp:revision>
  <dc:subject/>
  <dc:title>УКРАЇНА</dc:title>
</cp:coreProperties>
</file>